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2399351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98429463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54648077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